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Chad Higley</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3335747735"/>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3335747735"/>
      <w:bookmarkStart w:id="1" w:name="__Fieldmark__1_3335747735"/>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Michael D'orso</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Eagle Blue</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3335747735"/>
                  <w:enabled/>
                  <w:ddList>
                    <w:result w:val="1"/>
                    <w:listEntry w:val="F"/>
                    <w:listEntry w:val="N"/>
                  </w:ddList>
                </w:ffData>
              </w:fldChar>
            </w:r>
            <w:r>
              <w:rPr/>
              <w:instrText xml:space="preserve"> FORMDROPDOWN </w:instrText>
            </w:r>
            <w:r>
              <w:rPr/>
              <w:fldChar w:fldCharType="separate"/>
            </w:r>
            <w:bookmarkStart w:id="2" w:name="__Fieldmark__4_3335747735"/>
            <w:bookmarkStart w:id="3" w:name="__Fieldmark__4_3335747735"/>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2-27-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3335747735"/>
                  <w:enabled/>
                  <w:ddList>
                    <w:result w:val="3"/>
                    <w:listEntry w:val="1"/>
                    <w:listEntry w:val="2"/>
                    <w:listEntry w:val="3"/>
                    <w:listEntry w:val="4"/>
                  </w:ddList>
                </w:ffData>
              </w:fldChar>
            </w:r>
            <w:r>
              <w:rPr/>
              <w:instrText xml:space="preserve"> FORMDROPDOWN </w:instrText>
            </w:r>
            <w:r>
              <w:rPr/>
              <w:fldChar w:fldCharType="separate"/>
            </w:r>
            <w:bookmarkStart w:id="4" w:name="__Fieldmark__6_3335747735"/>
            <w:bookmarkStart w:id="5" w:name="__Fieldmark__6_3335747735"/>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B</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 xml:space="preserve">L </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Eagle Blue is one of the best books I ever read. The setting is awesome since it is my favorite. The setting is winter, 2005, Fort Yukon, Yukon Territory. I also like what it is about. It is about a basketball team in Fort Yukon. Michael D'orso travels to Fort Yukon and follows the team to every practice and every game. He writes their scores down and every thing else about the team. That is what Eagle Blue is about. I would recommend this book to basketball lovers.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2:23:00Z</dcterms:created>
  <dc:creator>teacher</dc:creator>
  <dc:description/>
  <cp:keywords/>
  <dc:language>en-US</dc:language>
  <cp:lastModifiedBy>Profiler</cp:lastModifiedBy>
  <cp:lastPrinted>2010-02-16T10:04:00Z</cp:lastPrinted>
  <dcterms:modified xsi:type="dcterms:W3CDTF">2010-03-16T18:45:00Z</dcterms:modified>
  <cp:revision>6</cp:revision>
  <dc:subject/>
  <dc:title/>
</cp:coreProperties>
</file>