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Sheldon Fo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4062832648"/>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4062832648"/>
      <w:bookmarkStart w:id="1" w:name="__Fieldmark__1_4062832648"/>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K Rowling.</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Harry Potter: and the socers st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4062832648"/>
                  <w:enabled/>
                  <w:ddList>
                    <w:result w:val="0"/>
                    <w:listEntry w:val="F"/>
                    <w:listEntry w:val="N"/>
                  </w:ddList>
                </w:ffData>
              </w:fldChar>
            </w:r>
            <w:r>
              <w:rPr/>
              <w:instrText xml:space="preserve"> FORMDROPDOWN </w:instrText>
            </w:r>
            <w:r>
              <w:rPr/>
              <w:fldChar w:fldCharType="separate"/>
            </w:r>
            <w:bookmarkStart w:id="2" w:name="__Fieldmark__4_4062832648"/>
            <w:bookmarkStart w:id="3" w:name="__Fieldmark__4_4062832648"/>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12/15/9</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4062832648"/>
                  <w:enabled/>
                  <w:ddList>
                    <w:result w:val="0"/>
                    <w:listEntry w:val="1"/>
                    <w:listEntry w:val="2"/>
                    <w:listEntry w:val="3"/>
                    <w:listEntry w:val="4"/>
                  </w:ddList>
                </w:ffData>
              </w:fldChar>
            </w:r>
            <w:r>
              <w:rPr/>
              <w:instrText xml:space="preserve"> FORMDROPDOWN </w:instrText>
            </w:r>
            <w:r>
              <w:rPr/>
              <w:fldChar w:fldCharType="separate"/>
            </w:r>
            <w:bookmarkStart w:id="4" w:name="__Fieldmark__6_4062832648"/>
            <w:bookmarkStart w:id="5" w:name="__Fieldmark__6_4062832648"/>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The first Harry potter book takes place mostly at Hogwarst school of witch craft and wizardry. but at the beginning of the book young harry is at the Dursleys. they treat him poorly and keep him shut up in a cupboard. While at Hogwarts harry makes many friends and they help him discover the Sorcerer's Stone.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5:00Z</dcterms:created>
  <dc:creator>teacher</dc:creator>
  <dc:description/>
  <cp:keywords/>
  <dc:language>en-US</dc:language>
  <cp:lastModifiedBy>Profiler</cp:lastModifiedBy>
  <cp:lastPrinted>2010-02-16T10:04:00Z</cp:lastPrinted>
  <dcterms:modified xsi:type="dcterms:W3CDTF">2010-05-14T17:45:00Z</dcterms:modified>
  <cp:revision>2</cp:revision>
  <dc:subject/>
  <dc:title/>
</cp:coreProperties>
</file>